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5205" cy="1062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350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 </w:t>
      </w:r>
      <w:r>
        <w:rPr/>
        <w:t>The date in the table below represent the maximum number of heartbeats that a healthy individual should have during a 15-second interval of time, while exercising for different ages.  Use the average rate of change to determine if heart-rate is a linear function of age.</w:t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196"/>
        <w:gridCol w:w="11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ge, </w:t>
            </w:r>
            <w:r>
              <w:rPr>
                <w:b/>
                <w:i/>
              </w:rPr>
              <w:t>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um Nu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Heart Beats, </w:t>
            </w:r>
            <w:r>
              <w:rPr>
                <w:b/>
                <w:i/>
              </w:rPr>
              <w:t>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, 50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, 47.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0, 4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0, 42.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0, 40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0, 37.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0160</wp:posOffset>
            </wp:positionV>
            <wp:extent cx="4914900" cy="1314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Write a linear function that expresses the book value </w:t>
      </w:r>
      <w:r>
        <w:rPr>
          <w:i/>
        </w:rPr>
        <w:t xml:space="preserve"> V</w:t>
      </w:r>
      <w:r>
        <w:rPr/>
        <w:t xml:space="preserve">  of each car as a function of its age, </w:t>
      </w:r>
      <w:r>
        <w:rPr>
          <w:i/>
        </w:rPr>
        <w:t>x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2057400" cy="20574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57400"/>
                          <a:chOff x="0" y="0"/>
                          <a:chExt cx="2057400" cy="20574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9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65pt;width:161.95pt;height:161.95pt" coordorigin="6300,233" coordsize="3239,3239">
                <v:line id="shape_0" from="6481,233" to="6481,34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300,3177" to="9539,317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Graph the linear function in the space provided.</w:t>
        <w:br/>
        <w:br/>
        <w:br/>
      </w:r>
    </w:p>
    <w:p>
      <w:pPr>
        <w:pStyle w:val="Normal"/>
        <w:rPr/>
      </w:pPr>
      <w:r>
        <w:rPr/>
        <w:tab/>
        <w:t>c.  What is the book value of each car after 3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 Interpret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When will the book value of each car be $8,000 ?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008" w:right="100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1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21:00Z</dcterms:created>
  <dc:creator>Harry S. Mills</dc:creator>
  <dc:description/>
  <cp:keywords/>
  <dc:language>en-US</dc:language>
  <cp:lastModifiedBy>Harry S. Mills</cp:lastModifiedBy>
  <dcterms:modified xsi:type="dcterms:W3CDTF">2008-01-21T01:57:00Z</dcterms:modified>
  <cp:revision>7</cp:revision>
  <dc:subject/>
  <dc:title>Solve each of the following equations, if possible</dc:title>
</cp:coreProperties>
</file>